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52"/>
        </w:rPr>
        <w:t xml:space="preserve">Plán kontrolních prohlíd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e § 133 zákona č.183/2006 S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sz w:val="28"/>
        </w:rPr>
        <w:t>název stavby</w:t>
        <w:tab/>
      </w:r>
      <w:r>
        <w:rPr>
          <w:b/>
          <w:sz w:val="28"/>
        </w:rPr>
        <w:t>Jáchymovský p., ř.km 5,30-5,38-havarijní stav PB zdi</w:t>
      </w:r>
      <w:r>
        <w:rPr>
          <w:sz w:val="28"/>
        </w:rPr>
        <w:t xml:space="preserve"> </w:t>
      </w:r>
      <w:r>
        <w:rPr>
          <w:b/>
          <w:sz w:val="28"/>
        </w:rPr>
        <w:t xml:space="preserve">  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8"/>
        </w:rPr>
      </w:pPr>
      <w:r>
        <w:rPr>
          <w:sz w:val="28"/>
        </w:rPr>
        <w:t xml:space="preserve">místo </w:t>
        <w:tab/>
        <w:t xml:space="preserve">stávající opevnění vodního toku 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8"/>
        </w:rPr>
      </w:pPr>
      <w:r>
        <w:rPr>
          <w:sz w:val="28"/>
        </w:rPr>
        <w:tab/>
        <w:t>mezi Horním Žďárem a Jáchymovem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sz w:val="28"/>
        </w:rPr>
        <w:t xml:space="preserve">okres </w:t>
        <w:tab/>
        <w:t>Karlovy Vary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8"/>
        </w:rPr>
      </w:pPr>
      <w:r>
        <w:rPr>
          <w:sz w:val="28"/>
        </w:rPr>
        <w:t xml:space="preserve">kraj </w:t>
        <w:tab/>
        <w:t xml:space="preserve">karlovarský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8"/>
        </w:rPr>
      </w:pPr>
      <w:r>
        <w:rPr>
          <w:sz w:val="28"/>
        </w:rPr>
        <w:t>katastrální území</w:t>
        <w:tab/>
        <w:t xml:space="preserve">Horní Žďár u Ostrova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8"/>
        </w:rPr>
      </w:pPr>
      <w:r>
        <w:rPr>
          <w:sz w:val="28"/>
        </w:rPr>
        <w:t xml:space="preserve">parcelní číslo </w:t>
        <w:tab/>
        <w:t>632/3,  316/6, 612/2 , 315/3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investor</w:t>
        <w:tab/>
        <w:t>Povodí Ohře s.p.Chomutov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Bezručova 4219 , 430 03 Chomutov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IČ 70889988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projektant</w:t>
        <w:tab/>
        <w:t>SK-Projekt, Ing.Vladislav Skoček,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Klínovecká 998 Ostrov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IČO 11392100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</w:rPr>
        <w:tab/>
      </w:r>
      <w:r>
        <w:rPr>
          <w:sz w:val="28"/>
          <w:szCs w:val="24"/>
        </w:rPr>
        <w:t>č.a. 0300081,  obor pozemní stavby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datum</w:t>
        <w:tab/>
        <w:t>leden 2021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Jedná se  o projekt  rekonstrukce dna a pravobřežního opevnění potoka v ř.km 5,3 až 5,38 . Stávající dno bylo odplaveno a bude obnoveno kamennou rovnaninou se stabilizačními prahy. Stávající pravobřežní opevnění svislou kamennou zdí se již zřítilo a bude nahraženo šikmou kamennou rovnaninou .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Plocha dotčené prováděním stavby budou uvedeny do  původního stavu.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Vzhledem k tomu, že se jedná o  malou stavbu, kontrola  bude jen v závěru stavby .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Termín prohlídky určí stavebník včasným oznámením na stavební úřad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V Ostrově dne  26.1.2021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Ing.Skoček Vladislav 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basedOn w:val="Standardnpsmoodstavce"/>
    <w:qFormat/>
    <w:rPr>
      <w:rFonts w:ascii="Times New Roman" w:hAnsi="Times New Roman" w:cs="Times New Roman"/>
      <w:b/>
      <w:sz w:val="28"/>
    </w:rPr>
  </w:style>
  <w:style w:type="character" w:styleId="Nadpis2Char">
    <w:name w:val="Nadpis 2 Char"/>
    <w:basedOn w:val="Standardnpsmoodstavce"/>
    <w:qFormat/>
    <w:rPr>
      <w:rFonts w:ascii="Times New Roman" w:hAnsi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38:00Z</dcterms:created>
  <dc:creator>Ing. Vladislav Skoček</dc:creator>
  <dc:description/>
  <cp:keywords/>
  <dc:language>en-US</dc:language>
  <cp:lastModifiedBy>VSK</cp:lastModifiedBy>
  <cp:lastPrinted>2017-07-18T13:46:00Z</cp:lastPrinted>
  <dcterms:modified xsi:type="dcterms:W3CDTF">2021-01-26T14:35:00Z</dcterms:modified>
  <cp:revision>148</cp:revision>
  <dc:subject/>
  <dc:title>Technická zpráva</dc:title>
</cp:coreProperties>
</file>